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.1.1.</w:t>
        <w:tab/>
        <w:t>Architektonicko-stavební řešení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a)</w:t>
        <w:tab/>
        <w:tab/>
        <w:t>Technická zpráva</w:t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1</w:t>
        <w:tab/>
        <w:t>Bourací práce – půdorys podkroví</w:t>
        <w:tab/>
        <w:tab/>
        <w:t>1:50</w:t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2</w:t>
        <w:tab/>
        <w:t>Bourací práce – půdorys krov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3</w:t>
        <w:tab/>
        <w:t>Bourací práce – půdorys střechy</w:t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4</w:t>
        <w:tab/>
        <w:t>Bourací práce – řez A, B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5</w:t>
        <w:tab/>
        <w:t>Bourací práce – pohledy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6</w:t>
        <w:tab/>
        <w:t>Nový stav – půdorys podkrov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7</w:t>
        <w:tab/>
        <w:t>Nový stav – půdorys krov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8</w:t>
        <w:tab/>
        <w:t>Nový stav – půdorys střech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9</w:t>
        <w:tab/>
        <w:t>Nový stav – řez A, B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10</w:t>
        <w:tab/>
        <w:t>Nový stav - pohled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11</w:t>
        <w:tab/>
        <w:t>Nový stav – výpis prvků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2</w:t>
        <w:tab/>
        <w:t>Detaily hliníkové sestavy</w:t>
        <w:tab/>
        <w:tab/>
        <w:tab/>
        <w:tab/>
        <w:t>1:1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3</w:t>
        <w:tab/>
        <w:t>Detaily plechové fasády</w:t>
        <w:tab/>
        <w:tab/>
        <w:tab/>
        <w:tab/>
        <w:t>1:1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.1.1.</w:t>
        <w:tab/>
        <w:t>Architektonicko-stavební řešení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a)</w:t>
        <w:tab/>
        <w:tab/>
        <w:t>Technická zpráva</w:t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1</w:t>
        <w:tab/>
        <w:t>Bourací práce – půdorys podkroví</w:t>
        <w:tab/>
        <w:tab/>
        <w:t>1:50</w:t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2</w:t>
        <w:tab/>
        <w:t>Bourací práce – půdorys krov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3</w:t>
        <w:tab/>
        <w:t>Bourací práce – půdorys střechy</w:t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4</w:t>
        <w:tab/>
        <w:t>Bourací práce – řez A, B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5</w:t>
        <w:tab/>
        <w:t>Bourací práce – pohledy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6</w:t>
        <w:tab/>
        <w:t>Nový stav – půdorys podkrov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7</w:t>
        <w:tab/>
        <w:t>Nový stav – půdorys krov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8</w:t>
        <w:tab/>
        <w:t>Nový stav – půdorys střech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9</w:t>
        <w:tab/>
        <w:t>Nový stav – řez A, B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10</w:t>
        <w:tab/>
        <w:t>Nový stav - pohled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11</w:t>
        <w:tab/>
        <w:t>Nový stav – výpis prvků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2</w:t>
        <w:tab/>
        <w:t>Detaily hliníkové sestavy</w:t>
        <w:tab/>
        <w:tab/>
        <w:tab/>
        <w:tab/>
        <w:t>1:1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3</w:t>
        <w:tab/>
        <w:t>Detaily plechové fasády</w:t>
        <w:tab/>
        <w:tab/>
        <w:tab/>
        <w:tab/>
        <w:t>1:1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Barbora Kyšková</cp:lastModifiedBy>
  <cp:lastPrinted>2021-04-08T07:31:00Z</cp:lastPrinted>
  <dcterms:modified xsi:type="dcterms:W3CDTF">2021-04-08T05:31:00Z</dcterms:modified>
  <cp:revision>124</cp:revision>
  <dc:subject/>
  <dc:title>Rozsah a obsah projektové dokumentace (dle vyhl</dc:title>
</cp:coreProperties>
</file>